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76/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 dnia 18 października 2016 r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w sprawie powołania Komisji Konkursowej w celu przeprowadzenia postępowania konkursowego w sprawie naboru na wolne stanowisko urzędnicze audytora wewnętrznego w Urzędzie Miejskim w Barlink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33 ust.1 i 3 ustawy  z dnia 8 marca 1990 r. o samorządzie gminnym ( Dz.U. z 2016 r. poz.446 i poz.1579), w związku art. 11 ust. 1 ustawy z dnia 21 listopada 2008 r. </w:t>
        <w:br/>
        <w:t>o pracownikach samorządowych (Dz.U. z 2016 r., poz. 902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§ 1.</w:t>
      </w:r>
      <w:r>
        <w:rPr/>
        <w:t xml:space="preserve"> Do przeprowadzenia postępowania w sprawie naboru na wolne stanowisko urzędnicze – audytora wewnętrznego,  powołuję Komisję w składz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rzysztof Paszek – Przewodniczący Komis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dyta Włodkowska – Zastępca Przewodniczącego Komis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wa Hinc-Dziedziela – Sekretarz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2.</w:t>
      </w:r>
      <w:r>
        <w:rPr/>
        <w:t xml:space="preserve"> Zarządzenie wchodzi w życie z dniem podpis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23:00Z</dcterms:created>
  <dc:creator>Podworska</dc:creator>
  <dc:description/>
  <cp:keywords/>
  <dc:language>en-US</dc:language>
  <cp:lastModifiedBy>Ewa Hinc-Dziedziela</cp:lastModifiedBy>
  <cp:lastPrinted>2015-02-19T12:08:00Z</cp:lastPrinted>
  <dcterms:modified xsi:type="dcterms:W3CDTF">2016-10-18T05:52:00Z</dcterms:modified>
  <cp:revision>26</cp:revision>
  <dc:subject/>
  <dc:title>Zarządzenie Nr…</dc:title>
</cp:coreProperties>
</file>